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503045</wp:posOffset>
                </wp:positionH>
                <wp:positionV relativeFrom="paragraph">
                  <wp:posOffset>133985</wp:posOffset>
                </wp:positionV>
                <wp:extent cx="3107055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fine</w:t>
                              <w:tab/>
                              <w:tab/>
                              <w:t>thank</w:t>
                              <w:tab/>
                              <w:tab/>
                              <w:t>How</w:t>
                              <w:tab/>
                              <w:tab/>
                              <w:t>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32.2pt;mso-wrap-distance-left:9.05pt;mso-wrap-distance-right:9.05pt;mso-wrap-distance-top:3.6pt;mso-wrap-distance-bottom:3.6pt;margin-top:10.5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fine</w:t>
                        <w:tab/>
                        <w:tab/>
                        <w:t>thank</w:t>
                        <w:tab/>
                        <w:tab/>
                        <w:t>How</w:t>
                        <w:tab/>
                        <w:tab/>
                        <w:t>H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74930</wp:posOffset>
                      </wp:positionV>
                      <wp:extent cx="1823720" cy="571500"/>
                      <wp:effectExtent l="5080" t="5080" r="1619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571680"/>
                              </a:xfrm>
                              <a:prstGeom prst="wedgeRoundRectCallout">
                                <a:avLst>
                                  <a:gd name="adj1" fmla="val 58148"/>
                                  <a:gd name="adj2" fmla="val 35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Hi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, Lucy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_________ are you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8.4pt;margin-top:5.9pt;width:143.5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Hi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 xml:space="preserve"> 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, Luc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_________ are you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826260</wp:posOffset>
                  </wp:positionH>
                  <wp:positionV relativeFrom="paragraph">
                    <wp:posOffset>46355</wp:posOffset>
                  </wp:positionV>
                  <wp:extent cx="4886325" cy="23806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632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830</wp:posOffset>
                      </wp:positionV>
                      <wp:extent cx="1852295" cy="571500"/>
                      <wp:effectExtent l="5715" t="5080" r="17272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571680"/>
                              </a:xfrm>
                              <a:prstGeom prst="wedgeRoundRectCallout">
                                <a:avLst>
                                  <a:gd name="adj1" fmla="val 58537"/>
                                  <a:gd name="adj2" fmla="val 4399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I’m _________. Ho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are you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65pt;margin-top:2.9pt;width:145.8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I’m _________. H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are you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87630</wp:posOffset>
                      </wp:positionV>
                      <wp:extent cx="1823720" cy="571500"/>
                      <wp:effectExtent l="5080" t="5080" r="19367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571680"/>
                              </a:xfrm>
                              <a:prstGeom prst="wedgeRoundRectCallout">
                                <a:avLst>
                                  <a:gd name="adj1" fmla="val 59712"/>
                                  <a:gd name="adj2" fmla="val -46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 xml:space="preserve">I’m fine. _________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yo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pt;margin-top:6.9pt;width:143.55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 xml:space="preserve">I’m fine. _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yo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Circl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71120</wp:posOffset>
                  </wp:positionV>
                  <wp:extent cx="1797685" cy="119253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-1270</wp:posOffset>
                      </wp:positionV>
                      <wp:extent cx="495300" cy="2476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2162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2162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8.85pt;margin-top:-0.1pt;width:38.95pt;height:19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What / It</w:t>
            </w:r>
            <w:r>
              <w:rPr>
                <w:color w:val="000000"/>
                <w:sz w:val="28"/>
                <w:szCs w:val="28"/>
              </w:rPr>
              <w:t xml:space="preserve"> color is this?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It’s yellow.</w:t>
            </w:r>
          </w:p>
          <w:p>
            <w:pPr>
              <w:pStyle w:val="NoSpacing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71120</wp:posOffset>
                  </wp:positionV>
                  <wp:extent cx="1483360" cy="11461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This / What</w:t>
            </w:r>
            <w:r>
              <w:rPr>
                <w:sz w:val="28"/>
                <w:szCs w:val="28"/>
              </w:rPr>
              <w:t xml:space="preserve"> color is this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It’s black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105410</wp:posOffset>
                  </wp:positionV>
                  <wp:extent cx="1747520" cy="1339850"/>
                  <wp:effectExtent l="0" t="0" r="0" b="0"/>
                  <wp:wrapNone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72846" b="65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752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is is a dog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This /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It’s</w:t>
            </w:r>
            <w:r>
              <w:rPr>
                <w:color w:val="000000"/>
                <w:sz w:val="28"/>
                <w:szCs w:val="28"/>
              </w:rPr>
              <w:t xml:space="preserve"> brown and white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37490</wp:posOffset>
                  </wp:positionH>
                  <wp:positionV relativeFrom="paragraph">
                    <wp:posOffset>105410</wp:posOffset>
                  </wp:positionV>
                  <wp:extent cx="1590675" cy="106045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is is a map.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It’s green </w:t>
            </w:r>
            <w:r>
              <w:rPr>
                <w:b/>
                <w:color w:val="000000"/>
                <w:sz w:val="28"/>
                <w:szCs w:val="28"/>
              </w:rPr>
              <w:t>it’s / and</w:t>
            </w:r>
            <w:r>
              <w:rPr>
                <w:color w:val="000000"/>
                <w:sz w:val="28"/>
                <w:szCs w:val="28"/>
              </w:rPr>
              <w:t xml:space="preserve"> blue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Draw, color and write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This is a star. It’s red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55880</wp:posOffset>
                      </wp:positionV>
                      <wp:extent cx="1295400" cy="1133475"/>
                      <wp:effectExtent l="15875" t="15240" r="1651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133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54.75pt;margin-top:4.4pt;width:101.95pt;height:89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7780</wp:posOffset>
                      </wp:positionV>
                      <wp:extent cx="2314575" cy="127444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4440" cy="127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25pt;margin-top:1.4pt;width:182.2pt;height:100.3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t’s a __</w:t>
            </w:r>
            <w:r>
              <w:rPr>
                <w:i/>
                <w:sz w:val="28"/>
                <w:szCs w:val="28"/>
                <w:u w:val="single"/>
              </w:rPr>
              <w:t>red star</w:t>
            </w:r>
            <w:r>
              <w:rPr>
                <w:sz w:val="28"/>
                <w:szCs w:val="28"/>
              </w:rPr>
              <w:t>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his is a square. It’s purple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7785</wp:posOffset>
                      </wp:positionV>
                      <wp:extent cx="2238375" cy="12001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2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95pt;margin-top:4.55pt;width:176.2pt;height:94.45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t’s ___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is is a triangle. It’s yellow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9055</wp:posOffset>
                      </wp:positionV>
                      <wp:extent cx="2238375" cy="12001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2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25pt;margin-top:4.65pt;width:176.2pt;height:94.45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his is an oval. It’s blue.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9055</wp:posOffset>
                      </wp:positionV>
                      <wp:extent cx="2238375" cy="12001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8480" cy="12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95pt;margin-top:4.65pt;width:176.2pt;height:94.45pt;mso-wrap-style:none;v-text-anchor:middle">
                      <v:fill o:detectmouseclick="t" type="solid" color2="black" opacity="0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67125</wp:posOffset>
            </wp:positionH>
            <wp:positionV relativeFrom="paragraph">
              <wp:posOffset>-5715</wp:posOffset>
            </wp:positionV>
            <wp:extent cx="1343025" cy="82613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Pick up a red marker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43180" distR="24130" simplePos="0" locked="0" layoutInCell="1" allowOverlap="1" relativeHeight="29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78105</wp:posOffset>
                      </wp:positionV>
                      <wp:extent cx="1604645" cy="416560"/>
                      <wp:effectExtent l="0" t="168910" r="0" b="22415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793600">
                                <a:off x="0" y="0"/>
                                <a:ext cx="1604520" cy="4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59" h="10800">
                                    <a:moveTo>
                                      <a:pt x="10745" y="0"/>
                                    </a:moveTo>
                                    <a:arcTo wR="10800" hR="10800" stAng="-5417508" swAng="49595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59" h="10800">
                                    <a:moveTo>
                                      <a:pt x="10745" y="0"/>
                                    </a:moveTo>
                                    <a:arcTo wR="10800" hR="10800" stAng="-5417508" swAng="495958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759,10800" path="l0,21600xee" stroked="t" o:allowincell="t" style="position:absolute;margin-left:133.1pt;margin-top:6.15pt;width:126.3pt;height:32.75pt;mso-wrap-style:none;v-text-anchor:middle;rotation:196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Draw a triangle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Draw a pictur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Pick up your pencil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89230</wp:posOffset>
                  </wp:positionV>
                  <wp:extent cx="1343025" cy="82613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59385</wp:posOffset>
                  </wp:positionV>
                  <wp:extent cx="1428750" cy="87884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152400</wp:posOffset>
                  </wp:positionV>
                  <wp:extent cx="1428750" cy="87884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298450</wp:posOffset>
                    </wp:positionV>
                    <wp:extent cx="1005840" cy="850265"/>
                    <wp:effectExtent l="0" t="635" r="0" b="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5840" cy="850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3.5pt;width:79.15pt;height:66.9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2:23:00Z</dcterms:created>
  <dc:creator>Agnes Chan</dc:creator>
  <dc:description/>
  <cp:keywords/>
  <dc:language>en-US</dc:language>
  <cp:lastModifiedBy>Jake Regier</cp:lastModifiedBy>
  <cp:lastPrinted>2014-04-21T18:58:00Z</cp:lastPrinted>
  <dcterms:modified xsi:type="dcterms:W3CDTF">2018-04-18T20:37:00Z</dcterms:modified>
  <cp:revision>4</cp:revision>
  <dc:subject>P1</dc:subject>
  <dc:title>EngSmart • P1 Listening &amp; Speaking Name: __________________________</dc:title>
</cp:coreProperties>
</file>